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8123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8123781"/>
      <w:bookmarkStart w:id="1" w:name="__Fieldmark__15_948123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8123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8123781"/>
      <w:bookmarkStart w:id="3" w:name="__Fieldmark__16_948123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8123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8123781"/>
      <w:bookmarkStart w:id="5" w:name="__Fieldmark__17_948123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8123781"/>
      <w:bookmarkStart w:id="7" w:name="__Fieldmark__19_948123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