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48219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4821952"/>
      <w:bookmarkStart w:id="1" w:name="__Fieldmark__0_24348219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