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8460023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8460023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8460023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8460023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8460023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8460023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84600235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8460023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8460023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84600235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8460023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8460023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8460023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8460023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8460023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8460023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8460023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8460023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8460023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8460023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8460023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8460023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8460023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8460023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8460023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8460023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8460023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8460023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8460023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8460023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8460023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8460023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8460023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84600235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84600235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8460023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8460023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84600235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84600235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