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33166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33166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33166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33166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33166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33166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331662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33166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33166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331662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33166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33166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331662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33166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33166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33166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33166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33166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33166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33166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33166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33166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331662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33166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33166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33166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33166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33166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33166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33166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33166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33166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33166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331662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331662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33166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331662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331662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331662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