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470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470841"/>
      <w:bookmarkStart w:id="1" w:name="__Fieldmark__15_192470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470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470841"/>
      <w:bookmarkStart w:id="3" w:name="__Fieldmark__16_192470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470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470841"/>
      <w:bookmarkStart w:id="5" w:name="__Fieldmark__17_192470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470841"/>
      <w:bookmarkStart w:id="7" w:name="__Fieldmark__19_192470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