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1361714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13617146"/>
            <w:bookmarkStart w:id="1" w:name="__Fieldmark__0_71361714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