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83499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8349910"/>
            <w:bookmarkStart w:id="1" w:name="__Fieldmark__0_17883499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