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52946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5294609"/>
      <w:bookmarkStart w:id="1" w:name="__Fieldmark__0_21352946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