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115056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11505608"/>
            <w:bookmarkStart w:id="1" w:name="__Fieldmark__0_22115056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