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27468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2746835"/>
      <w:bookmarkStart w:id="1" w:name="__Fieldmark__0_16327468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