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7152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715211"/>
      <w:bookmarkStart w:id="1" w:name="__Fieldmark__0_697152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