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077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7964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4389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