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88746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27401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