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6215016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8375487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3922127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087685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