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65886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25594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89657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1834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83192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10894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07835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1253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27041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52100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05497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87589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6962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12186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21135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5874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42670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33043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80152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41293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32188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94091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20545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0857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69631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61635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45377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942987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22243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09089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52105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4627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92590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71703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63028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82005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79146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8757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45052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