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66798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88760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32993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16324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90363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48472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61190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734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04537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01969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61519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50068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635620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90392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30931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27835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21047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74761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06814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80895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15440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63881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4732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69584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61653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69836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24013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98387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56575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1947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71061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52547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62236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54749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67509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63392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61985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502049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13058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