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104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05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977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83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017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58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32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34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78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27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80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3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85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48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05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