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15979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51479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06115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90601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57582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90056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4425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29023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10523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56281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83991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8866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33608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39112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15271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17520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91365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