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744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6767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2733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782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8048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3418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8712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4043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6897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9906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476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120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0947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