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5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85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403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834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41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790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33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15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377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76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11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07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600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16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8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