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11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75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9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99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3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51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2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413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1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57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1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63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83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33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