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824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940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319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841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262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299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980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803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62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954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871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88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142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