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07737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70773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