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83222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99984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93044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