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94248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4411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183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951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