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48105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89562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