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10848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66773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13756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12655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