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63717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75770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85907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89685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