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ial_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ial_symbols : (void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, at the ML or object level, is either alphanumeric, e.g. 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T}, or consists of a special symbol which starts with a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.g. {==&gt;} or {+}. It is a consequence of the non-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exical analysis that any (non-null) initial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 is also a special symbol, so from the above we know that 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=} are. The function {special_symbols} returns a list of speci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null initial prefixes of them are also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al_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