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WSEG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1 m2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1 + (m2 + k)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AT(WSEG m2(m1 + k)w,WSEG m1 k w) = WSEG(m1 + m2)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