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Q_FORALL_CONJ_DIST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 (!i :: P. Q i /\ R i) = (!i :: P. Q i) /\ (!i :: P. R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