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256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837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067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477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