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1966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33516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47986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