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6778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8357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739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4498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