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8165730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4647481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3179747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3774809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