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09750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30171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73608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20960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