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22945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29511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5474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6216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