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84427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8424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9780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3108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